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43" w:type="dxa"/>
            <w:tcBorders/>
            <w:shd w:fill="F2F2F2" w:val="clear"/>
            <w:vAlign w:val="cente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niosek o udzielenie pożyczki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OZE w woj. pomor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5411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0" r="-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1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right"/>
              <w:rPr>
                <w:rFonts w:ascii="Verdana" w:hAnsi="Verdana" w:cs="Verdana"/>
                <w:bCs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bCs/>
                <w:color w:val="000000"/>
                <w:sz w:val="10"/>
                <w:szCs w:val="10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680492226"/>
            <w:bookmarkStart w:id="1" w:name="__Fieldmark__0_680492226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680492226"/>
            <w:bookmarkStart w:id="3" w:name="__Fieldmark__1_680492226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680492226"/>
            <w:bookmarkStart w:id="5" w:name="__Fieldmark__2_680492226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680492226"/>
            <w:bookmarkStart w:id="7" w:name="__Fieldmark__3_680492226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9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e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ind w:left="241" w:hanging="24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 Wskaźniki realizacji przedsięwzięcia.:</w:t>
            </w:r>
          </w:p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jednostek wytwarzania energii elektrycznej i cieplnej z OZE 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jednostek wytwarzania energii elektrycznej i cieplnej z OZE 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wybudowanych jednostek wytwarzania energii elektrycznej z OZE 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Liczba zmodernizowanych jednostek wytwarzania energii elektrycznej z OZE </w:t>
            </w:r>
            <w:r>
              <w:rPr>
                <w:rFonts w:cs="Verdana" w:ascii="Verdana" w:hAnsi="Verdana"/>
                <w:sz w:val="16"/>
                <w:szCs w:val="16"/>
              </w:rPr>
              <w:t>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Liczba wybudowanych jednostek wytwarzania energii cieplnej z OZE </w:t>
            </w:r>
            <w:r>
              <w:rPr>
                <w:rFonts w:cs="Verdana" w:ascii="Verdana" w:hAnsi="Verdana"/>
                <w:sz w:val="16"/>
                <w:szCs w:val="16"/>
              </w:rPr>
              <w:t>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Liczba zmodernizowanych jednostek wytwarzania energii cieplnej z OZE </w:t>
            </w:r>
            <w:r>
              <w:rPr>
                <w:rFonts w:cs="Verdana" w:ascii="Verdana" w:hAnsi="Verdana"/>
                <w:sz w:val="16"/>
                <w:szCs w:val="16"/>
              </w:rPr>
              <w:t>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jemność magazynów energii elektrycznej [MWh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tworzona energia odnawialna ogółem (w tym: energia elektryczna, energia cieplna) [MWh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elektrycznej ze źródeł OZE [MWh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cieplnej ze źródeł OZE [MWh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ind w:left="884" w:hanging="99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6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8"/>
        <w:gridCol w:w="2853"/>
        <w:gridCol w:w="2107"/>
        <w:gridCol w:w="852"/>
        <w:gridCol w:w="1"/>
        <w:gridCol w:w="2942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u możliwymi do sfinansowania. Proszę wskazać możliwości techniczne i technologiczne wykonania inwestycji, w tym: rodzaj użytej technologii, zapewnienie wykonawstwa oraz dostaw urządzeń, ewentualne zagrożenia terminowego wykonania inwestycji itp.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Prosimy wybrać odpowiedni zakres (typ) planowanej inwestycji: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lub rozbudowa instalacji odnawialnych źródeł energii w zakresie wytwarzania energii elektrycznej lub cieplnej, w tym z magazynami energii działającymi na potrzeby źródła OZE wraz z przyłączeniem źródeł OZE do sieci energetycznych lub ciepłowniczych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8" w:name="__Fieldmark__4_680492226"/>
            <w:bookmarkStart w:id="9" w:name="__Fieldmark__4_680492226"/>
            <w:bookmarkEnd w:id="9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magazynów energii działających na potrzeby już istniejących źródeł OZE, realizowana w ramach samodzielnego przedsięwzięcia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0" w:name="__Fieldmark__5_680492226"/>
            <w:bookmarkStart w:id="11" w:name="__Fieldmark__5_680492226"/>
            <w:bookmarkEnd w:id="11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: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1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18"/>
        <w:gridCol w:w="3357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6"/>
        <w:gridCol w:w="1559"/>
        <w:gridCol w:w="1559"/>
        <w:gridCol w:w="1559"/>
        <w:gridCol w:w="1490"/>
        <w:gridCol w:w="1418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z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  <w:shd w:fill="DAE9F7" w:val="clear"/>
              </w:rPr>
              <w:t>obo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iązań handlowych w z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6"/>
        <w:gridCol w:w="1559"/>
        <w:gridCol w:w="1559"/>
        <w:gridCol w:w="1559"/>
        <w:gridCol w:w="1490"/>
        <w:gridCol w:w="1418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należności handlowych w z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12" w:name="_Hlk6223131"/>
            <w:bookmarkEnd w:id="12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IX. UPOWAŻNIENIE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Firma,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  <w:t>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/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eastAsia="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miejscowość, data</w:t>
      </w:r>
      <w:r>
        <w:rPr>
          <w:rFonts w:cs="Verdana" w:ascii="Verdana" w:hAnsi="Verdana"/>
          <w:i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stempel firmowy,  podpisy osób reprezentujących Wnioskodawcę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 PS" w:cs="Times New Roman;Times New Roman P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color w:val="275317"/>
      <w:sz w:val="22"/>
      <w:u w:val="none" w:color="C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;Times New Roman PS" w:cs="Times New Roman;Times New Roman PS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;Times New Roman PS" w:cs="Times New Roman;Times New Roman PS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;Times New Roman PS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;Times New Roman PS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;Times New Roman PS" w:cs="Times New Roman;Times New Roman P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 PS" w:cs="Times New Roman;Times New Roman PS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yperlink" Target="mailto:info@big.pl" TargetMode="External"/><Relationship Id="rId11" Type="http://schemas.openxmlformats.org/officeDocument/2006/relationships/hyperlink" Target="mailto:info@bik.pl" TargetMode="External"/><Relationship Id="rId12" Type="http://schemas.openxmlformats.org/officeDocument/2006/relationships/hyperlink" Target="mailto:kontakt@zbp.pl" TargetMode="External"/><Relationship Id="rId13" Type="http://schemas.openxmlformats.org/officeDocument/2006/relationships/hyperlink" Target="mailto:iod@big.pl" TargetMode="External"/><Relationship Id="rId14" Type="http://schemas.openxmlformats.org/officeDocument/2006/relationships/hyperlink" Target="mailto:iod@bik.pl" TargetMode="External"/><Relationship Id="rId15" Type="http://schemas.openxmlformats.org/officeDocument/2006/relationships/hyperlink" Target="mailto:iod@zbp.p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26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11-13T13:18:00Z</dcterms:modified>
  <cp:revision>6</cp:revision>
  <dc:subject/>
  <dc:title> </dc:title>
</cp:coreProperties>
</file>